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</w:t>
      </w:r>
      <w:r>
        <w:rPr/>
        <w:t>10</w:t>
      </w:r>
      <w:r>
        <w:rPr>
          <w:lang w:val="sr-RS"/>
        </w:rPr>
        <w:t xml:space="preserve">% ( десет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уговора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добро извршење уговора за јавну набавку добара: </w:t>
      </w:r>
      <w:r>
        <w:rPr>
          <w:lang w:val="ru-RU"/>
        </w:rPr>
        <w:t>Инвестиционо одржавање водоводне, грејне и канализационе инсталације и хитне интервенције на чишћењу канализације, обликовано у 4 (четири) партије</w:t>
      </w:r>
      <w:r>
        <w:rPr>
          <w:lang w:val="sr-RS"/>
        </w:rPr>
        <w:t xml:space="preserve"> ЈН 0042/2021, партија бр. _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уговор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1-12-27T10:27:00Z</dcterms:modified>
  <cp:revision>26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