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3% ( три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понуде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озбиљност понуде за јавну набавку услуге: </w:t>
      </w:r>
      <w:r>
        <w:rPr>
          <w:lang w:val="ru-RU"/>
        </w:rPr>
        <w:t>Инвестиционо одржавање водоводне, грејне и канализационе инсталације и хитне интервенције на чишћењу канализације, обликовано у 4 (четири) партије</w:t>
      </w:r>
      <w:r>
        <w:rPr>
          <w:lang w:val="sr-RS"/>
        </w:rPr>
        <w:t>, ЈН 0042/2021,  партија бр. _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понуде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1-12-27T10:27:00Z</dcterms:modified>
  <cp:revision>25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